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Impulse"</w:t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>
                <w:rStyle w:val="Emphasis"/>
              </w:rPr>
              <w:t>Because motivation is not always thought about: sometimes it is felt, moved and contagious.</w:t>
            </w:r>
          </w:p>
          <w:p>
            <w:pPr>
              <w:pStyle w:val="P5"/>
              <w:spacing w:before="0" w:after="0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Connect with motivation </w:t>
            </w:r>
            <w:r>
              <w:rPr>
                <w:rStyle w:val="StrongEmphasis"/>
              </w:rPr>
              <w:t>from the corporal and the symbolic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self-listening and emotional expression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</w:t>
            </w:r>
            <w:r>
              <w:rPr>
                <w:rStyle w:val="StrongEmphasis"/>
              </w:rPr>
              <w:t>group energy</w:t>
            </w:r>
            <w:r>
              <w:rPr/>
              <w:t xml:space="preserve"> and a sense of shared purpose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xplore how </w:t>
            </w:r>
            <w:r>
              <w:rPr>
                <w:rStyle w:val="StrongEmphasis"/>
              </w:rPr>
              <w:t>movement reflects what drives us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/>
              <w:t xml:space="preserve">This dynamic works on motivation from a </w:t>
            </w:r>
            <w:r>
              <w:rPr>
                <w:rStyle w:val="StrongEmphasis"/>
              </w:rPr>
              <w:t>sensory and collective</w:t>
            </w:r>
            <w:r>
              <w:rPr/>
              <w:t xml:space="preserve"> perspective. The body expresses what we sometimes cannot verbalize. In addition, by sharing the gesture, a </w:t>
            </w:r>
            <w:r>
              <w:rPr>
                <w:rStyle w:val="StrongEmphasis"/>
              </w:rPr>
              <w:t xml:space="preserve">network of shared energy is generated </w:t>
            </w:r>
            <w:r>
              <w:rPr/>
              <w:t xml:space="preserve"> that reinforces group motivation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Ample and safe space to move around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hythmic or inspirational music (optional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spectful silence during execution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ptional: cards with motivational words to inspire gestures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The group stands in a wide circl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e slogan is launched: </w:t>
            </w:r>
            <w:r>
              <w:rPr>
                <w:rStyle w:val="StrongEmphasis"/>
              </w:rPr>
              <w:t>"You are going to represent with a gesture or movement what drives you today. No need to talk."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 person starts by making their gesture (it can be a jump, a push, a posture...)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e rest of the group </w:t>
            </w:r>
            <w:r>
              <w:rPr>
                <w:rStyle w:val="StrongEmphasis"/>
              </w:rPr>
              <w:t>imitates that gesture in unison</w:t>
            </w:r>
            <w:r>
              <w:rPr/>
              <w:t>, as if receiving its impuls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n, that person chooses another, who makes his or her own gesture. And so on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t the end, a brief space for reflection is opened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n-US"/>
              </w:rPr>
            </w:pPr>
            <w:r>
              <w:rPr/>
              <w:t>What did you feel when you made your gesture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What moved you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What do you take away from the impulse of others?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 w:eastAsia="es-E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motivation is also felt in the body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expressing it in a group empowers i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each person has a unique energy that can inspire other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at </w:t>
            </w:r>
            <w:r>
              <w:rPr>
                <w:rStyle w:val="StrongEmphasis"/>
              </w:rPr>
              <w:t>play and movement are powerful tools of transformation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motivation-tools-worksheets-activities/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7540</wp:posOffset>
              </wp:positionH>
              <wp:positionV relativeFrom="paragraph">
                <wp:posOffset>-157480</wp:posOffset>
              </wp:positionV>
              <wp:extent cx="5439410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94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MOTIV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3pt;height:36.25pt;mso-wrap-distance-left:9.05pt;mso-wrap-distance-right:9.05pt;mso-wrap-distance-top:0pt;mso-wrap-distance-bottom:0pt;margin-top:-12.4pt;mso-position-vertical-relative:text;margin-left: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MOTIV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motivation-tools-worksheets-activiti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9:00Z</dcterms:created>
  <dc:creator>I and F</dc:creator>
  <dc:description/>
  <cp:keywords/>
  <dc:language>en-US</dc:language>
  <cp:lastModifiedBy>rociotrigueros@aprofem.org</cp:lastModifiedBy>
  <dcterms:modified xsi:type="dcterms:W3CDTF">2025-11-06T10:09:00Z</dcterms:modified>
  <cp:revision>2</cp:revision>
  <dc:subject/>
  <dc:title/>
</cp:coreProperties>
</file>